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4. február 11-én</w:t>
      </w:r>
      <w:r>
        <w:rPr/>
        <w:t xml:space="preserve"> </w:t>
      </w:r>
      <w:r>
        <w:rPr>
          <w:b/>
        </w:rPr>
        <w:t xml:space="preserve">15 órakor </w:t>
      </w:r>
      <w:r>
        <w:rPr/>
        <w:t xml:space="preserve">kezdődő ülésén a Pedagógiai Szolgáltató Intézet  tárgyalótermé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Deli Albert, Lantos Antal, Tomasitz László, Nagy József, Szijjártóné Kossuth Eszter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Csomós Gyula Művelődési Ügyosztályvezető</w:t>
      </w:r>
    </w:p>
    <w:p>
      <w:pPr>
        <w:pStyle w:val="List"/>
        <w:jc w:val="both"/>
        <w:rPr/>
      </w:pPr>
      <w:r>
        <w:rPr/>
        <w:t xml:space="preserve">Huszka Éva Művelődési Ügyosztály, jegyzőkönyv-hitelesítő </w:t>
      </w:r>
    </w:p>
    <w:p>
      <w:pPr>
        <w:pStyle w:val="List"/>
        <w:jc w:val="both"/>
        <w:rPr/>
      </w:pPr>
      <w:r>
        <w:rPr/>
        <w:t xml:space="preserve">Sunyál Kornélia, jegyzőkönyvvezető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len vannak továbbá: Tölg-Molnár Gábor (Corvin Művelődési Ház), Horváth Tibor (Közművelődési Taná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iányzik:</w:t>
      </w:r>
      <w:r>
        <w:rPr/>
        <w:t xml:space="preserve"> Végh Attila, Kovács György, Kóczán Andrea, Kovács Raymund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1.) Az ülés napirendi pontjainak elfogad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ab/>
        <w:t xml:space="preserve">Deli Albert </w:t>
      </w:r>
      <w:r>
        <w:rPr>
          <w:b w:val="false"/>
          <w:bCs/>
        </w:rPr>
        <w:t>javasolja a bizottságnak, hogy a meghívóban szereplő 6. napirendi pont tárgyalását a bizottság halassza következő ülésére tekintettel arra, hogy abban költségvetést érintő határozati javaslat szerepel, a költségvetés elfogadására pedig előreláthatóan március elején fog sor kerüln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 fenti javaslat figyelembevételével a napirenddel kapcsolatosan a következő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/2004.(II. 11.)KSB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A Kulturális és Sport Bizottság a </w:t>
      </w:r>
      <w:r>
        <w:rPr>
          <w:b/>
        </w:rPr>
        <w:t>2004. február 11-i bizottsági ülés</w:t>
      </w:r>
      <w:r>
        <w:rPr>
          <w:bCs/>
        </w:rPr>
        <w:t xml:space="preserve"> napirendjét az alábbiak szerint fogadja el:</w:t>
      </w:r>
    </w:p>
    <w:p>
      <w:pPr>
        <w:pStyle w:val="Normal"/>
        <w:jc w:val="both"/>
        <w:rPr/>
      </w:pPr>
      <w:r>
        <w:rPr/>
        <w:t>1.) Napirend elfogadása</w:t>
      </w:r>
    </w:p>
    <w:p>
      <w:pPr>
        <w:pStyle w:val="Szvegtrzsbehzssal2"/>
        <w:rPr/>
      </w:pPr>
      <w:r>
        <w:rPr/>
        <w:t xml:space="preserve">2.) Tájékoztató a 1-6/2004. (I. 14.) KSB határozatok végrehajtásáról 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3.) Javaslat a Corvin Művelődési Ház 2004. évi munkatervének elfogadására</w:t>
      </w:r>
    </w:p>
    <w:p>
      <w:pPr>
        <w:pStyle w:val="Normal"/>
        <w:ind w:left="426" w:hanging="426"/>
        <w:jc w:val="both"/>
        <w:rPr/>
      </w:pPr>
      <w:r>
        <w:rPr/>
        <w:t xml:space="preserve">4.) Javaslat a 2004. évi – a Corvin Művelődési Ház által szervezendő – kerületi ünnepségek körére 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5.) Tájékoztató a Corvin Művelődési Ház 2004. március 15-i nemzeti ünnep alkalmából tervezett megemlékezés programtervéről, költségeiről</w:t>
      </w:r>
    </w:p>
    <w:p>
      <w:pPr>
        <w:pStyle w:val="TextBody"/>
        <w:rPr/>
      </w:pPr>
      <w:r>
        <w:rPr/>
        <w:t>6.) Általános tájékoztató az EU jogharmonizációval kapcsolatosan felülvizsgálatra került rendelettervezetek megtárgyalására</w:t>
      </w:r>
    </w:p>
    <w:p>
      <w:pPr>
        <w:pStyle w:val="TextBody"/>
        <w:rPr/>
      </w:pPr>
      <w:r>
        <w:rPr/>
        <w:t>- A „….../2004. (….) Főváros XVI. kerületi önkormányzat rendelete a helyi közművelődésről” rendelet-tervezet véleményezése</w:t>
      </w:r>
    </w:p>
    <w:p>
      <w:pPr>
        <w:pStyle w:val="TextBody"/>
        <w:rPr/>
      </w:pPr>
      <w:r>
        <w:rPr/>
        <w:t>7.) 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5 igen, egyhangú</w:t>
      </w:r>
    </w:p>
    <w:p>
      <w:pPr>
        <w:pStyle w:val="Szvegtrzsbehzssal2"/>
        <w:rPr/>
      </w:pPr>
      <w:r>
        <w:rPr>
          <w:b/>
          <w:bCs/>
        </w:rPr>
        <w:t xml:space="preserve">2.) Tájékoztató a 1-6/2004. (I. 14.) KSB határozatok végrehajtásáról 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A bizottságnak a napirendhez nincs hozzáfűznivalója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/2004.(II. 1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1-6/2004.(I.14)KSB</w:t>
      </w:r>
      <w:r>
        <w:rPr>
          <w:b/>
          <w:bCs/>
          <w:i/>
          <w:iCs/>
        </w:rPr>
        <w:t xml:space="preserve">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5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  <w:t>3.) Javaslat a Corvin Művelődési Ház 2004. évi munkatervének elfogadására</w:t>
      </w:r>
    </w:p>
    <w:p>
      <w:pPr>
        <w:pStyle w:val="Header"/>
        <w:tabs>
          <w:tab w:val="clear" w:pos="4536"/>
          <w:tab w:val="clear" w:pos="9072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javasolja, hogy a Corvin Művelődési Ház munkatervét a bizottság fogadja el tekintettel arra, hogy az intézmény vezetői álláshelyére kiírt pályázati eljárás folyamatban van. </w:t>
      </w:r>
    </w:p>
    <w:p>
      <w:pPr>
        <w:pStyle w:val="Header"/>
        <w:tabs>
          <w:tab w:val="clear" w:pos="4536"/>
          <w:tab w:val="clear" w:pos="9072"/>
        </w:tabs>
        <w:ind w:left="71" w:hanging="0"/>
        <w:rPr/>
      </w:pPr>
      <w:r>
        <w:rPr>
          <w:b/>
          <w:bCs/>
        </w:rPr>
        <w:tab/>
        <w:t xml:space="preserve">Tomasitz László </w:t>
      </w:r>
      <w:r>
        <w:rPr/>
        <w:t>véleménye szerint a Corvin Művelődési Ház igazgatója részéről leírt kifogás –melyre hivatkozással nem kívánja módosítani munkatervét</w:t>
        <w:noBreakHyphen/>
        <w:t xml:space="preserve"> nem elfogadható, az önkormányzat egységes elvek alapján tervezteti az intézményekkel költségvetésüket, annyiból kell gazdálkodni, amennyiből lehetőség van, az intézménynek működnie kell. Egyébként a munkaterv módosítására év közben is nyílik lehetőség.</w:t>
      </w:r>
    </w:p>
    <w:p>
      <w:pPr>
        <w:pStyle w:val="Header"/>
        <w:tabs>
          <w:tab w:val="clear" w:pos="4536"/>
          <w:tab w:val="clear" w:pos="9072"/>
        </w:tabs>
        <w:ind w:left="71" w:hanging="0"/>
        <w:rPr/>
      </w:pPr>
      <w:r>
        <w:rPr>
          <w:b/>
          <w:bCs/>
        </w:rPr>
        <w:tab/>
        <w:t xml:space="preserve">Lantos Antal </w:t>
      </w:r>
      <w:r>
        <w:rPr/>
        <w:t>javasolja, hogy a bizottság fogadja el a munkatervet avval a feltétellel, hogy a vezetői pályázati eljárás lezárását követően térjen vissza annak felülvizsgálatára.</w:t>
      </w:r>
    </w:p>
    <w:p>
      <w:pPr>
        <w:pStyle w:val="BodyText2"/>
        <w:rPr/>
      </w:pPr>
      <w:r>
        <w:rPr/>
        <w:tab/>
        <w:t xml:space="preserve">Deli Albert </w:t>
      </w:r>
      <w:r>
        <w:rPr>
          <w:b w:val="false"/>
          <w:bCs/>
        </w:rPr>
        <w:t>javasolja, hogy a határozat egészüljön ki a következőkkel</w:t>
      </w:r>
      <w:r>
        <w:rPr>
          <w:b w:val="false"/>
          <w:bCs/>
          <w:i/>
          <w:iCs/>
        </w:rPr>
        <w:t>: a bizottság a művelődési ház vezetői álláshelyére kiírt pályázati eljárást követően visszatér az éves munkaterv II. félévre vonatkozó esetleges módosításár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"/>
        <w:rPr>
          <w:b w:val="false"/>
          <w:b w:val="false"/>
          <w:bCs/>
        </w:rPr>
      </w:pPr>
      <w:r>
        <w:rPr>
          <w:b w:val="false"/>
          <w:bCs/>
        </w:rPr>
        <w:t>A fentiek figyelembe vételével a bizottság a következő határozatot hozza:</w:t>
      </w:r>
    </w:p>
    <w:p>
      <w:pPr>
        <w:pStyle w:val="Body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/2004.(II. 11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</w:t>
      </w:r>
      <w:r>
        <w:rPr>
          <w:b/>
          <w:bCs/>
        </w:rPr>
        <w:t xml:space="preserve">2004. évi munkatervét elfogadja </w:t>
      </w:r>
      <w:r>
        <w:rPr/>
        <w:t>azzal a kiegészítéssel, hogy</w:t>
      </w:r>
      <w:r>
        <w:rPr>
          <w:b/>
          <w:bCs/>
        </w:rPr>
        <w:t xml:space="preserve"> </w:t>
      </w:r>
      <w:r>
        <w:rPr/>
        <w:t>a művelődési ház vezetői álláshelyére kiírt pályázati eljárást követően visszatér az éves munkaterv II. félévre vonatkozó esetleges módosítására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at.</w:t>
      </w:r>
    </w:p>
    <w:p>
      <w:pPr>
        <w:pStyle w:val="Normal"/>
        <w:rPr/>
      </w:pPr>
      <w:r>
        <w:rPr/>
        <w:t>Határidő: 2004. február 2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Heading1"/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égrehajtásért 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4.) Javaslat a 2004. évi – a Corvin Művelődési Ház által szervezendő – kerületi ünnepségek körére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426"/>
        <w:rPr/>
      </w:pPr>
      <w:r>
        <w:rPr>
          <w:b/>
          <w:bCs/>
        </w:rPr>
        <w:t>Deli Albert</w:t>
      </w:r>
      <w:r>
        <w:rPr/>
        <w:t xml:space="preserve"> tájékoztatja a bizottságot, hogy a tervek szerint a Corvin Művelődési Ház költségvetésében, külön részletezéssel, kötött felhasználással kerül meghatározásra a nemzeti ünnepségek megszervezésének finanszírozására szánt összeg, melynek kiszámításakor az elmúlt évek ráfordításai kerültek figyelembe vételre. A bizottság a program-és költségtervezeteket természetesen a továbbiakban is véleményezi.</w:t>
      </w:r>
    </w:p>
    <w:p>
      <w:pPr>
        <w:pStyle w:val="TextBody"/>
        <w:rPr/>
      </w:pPr>
      <w:r>
        <w:rPr/>
        <w:t>Az bizottság a napirenddel kapcsolatosan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/2004.(II. 11.)KSB</w:t>
      </w:r>
    </w:p>
    <w:p>
      <w:pPr>
        <w:pStyle w:val="Normal"/>
        <w:jc w:val="both"/>
        <w:rPr/>
      </w:pPr>
      <w:r>
        <w:rPr/>
        <w:t xml:space="preserve">A Kulturális és Sport Bizottság felkéri a Corvin Művelődési Ház igazgatóját a </w:t>
      </w:r>
      <w:r>
        <w:rPr>
          <w:b/>
          <w:bCs/>
        </w:rPr>
        <w:t>2004. évi kerületi ünnepségek</w:t>
      </w:r>
      <w:r>
        <w:rPr/>
        <w:t xml:space="preserve"> - március 15., augusztus 20. és október 23-a – </w:t>
      </w:r>
      <w:r>
        <w:rPr>
          <w:b/>
          <w:bCs/>
        </w:rPr>
        <w:t>szervezésére</w:t>
      </w:r>
      <w:r>
        <w:rPr/>
        <w:t xml:space="preserve">, a program és a tervezett költségvetés bizottsági jóváhagyása mellett. 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at.</w:t>
      </w:r>
    </w:p>
    <w:p>
      <w:pPr>
        <w:pStyle w:val="Normal"/>
        <w:rPr/>
      </w:pPr>
      <w:r>
        <w:rPr/>
        <w:t>Határidő: 2004. február 2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>Végh Attila megérkezik 15 óra 10 perckor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Cs/>
        </w:rPr>
        <w:t>5.) Tájékoztató a Corvin Művelődési Ház 2004. március 15-i nemzeti ünnep alkalmából</w:t>
      </w:r>
      <w:r>
        <w:rPr/>
        <w:t xml:space="preserve"> tervezett megemlékezés programtervéről, költségeiről</w:t>
      </w:r>
    </w:p>
    <w:p>
      <w:pPr>
        <w:pStyle w:val="TextBodyIndent"/>
        <w:rPr/>
      </w:pPr>
      <w:r>
        <w:rPr/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  <w:t>Tölg-Molnár Gábor a Corvin Művelődési Ház munkatársa rövid tájékoztatóban ismerteti a bizottsággal a március 15-i ünnepi műsor-tervezetet, melyet a Szerb Antal Gimnázium által készített műsortervvel egészít ki. Véleménye szerint a Muzsikás együttes nevével fémjelzett ünnepi program biztosítja a nagyarányú lakossági részvételt, melyet a helyi gyermek-néptáncegyüttes rövid műsora színesít.</w:t>
      </w:r>
    </w:p>
    <w:p>
      <w:pPr>
        <w:pStyle w:val="BodyText3"/>
        <w:jc w:val="both"/>
        <w:rPr/>
      </w:pPr>
      <w:r>
        <w:rPr/>
        <w:tab/>
        <w:t xml:space="preserve">Végh Attila </w:t>
      </w:r>
      <w:r>
        <w:rPr>
          <w:b w:val="false"/>
          <w:bCs/>
        </w:rPr>
        <w:t>javasolja, hogy a művelődési ház a jövőben az ünnepi műsorok összeállítása során bátran támaszkodjon a Rácz Aladár Zeneiskola diákjainak és tanárainak közreműködésére.</w:t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/>
      </w:pPr>
      <w:r>
        <w:rPr/>
        <w:t>Kovács Raymund megérkezik 15 óra 15 perckor.</w:t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/>
      </w:pPr>
      <w:r>
        <w:rPr>
          <w:b w:val="false"/>
          <w:bCs/>
        </w:rPr>
        <w:tab/>
      </w:r>
      <w:r>
        <w:rPr/>
        <w:t>Deli Albert</w:t>
      </w:r>
      <w:r>
        <w:rPr>
          <w:b w:val="false"/>
          <w:bCs/>
        </w:rPr>
        <w:t xml:space="preserve"> javasolja, hogy a benyújtott program-és költségtervezetet a bizottság hagyja jóvá azzal a megjegyzéssel, hogy a tervezés a továbbiakban is az ésszerűség és a takarékosság jegyében történjen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 bizottság a napirenddel kapcsolatosan a következő határozatot hozz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/2004.(II. 11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4. március 15-ei ünnepi emlékműsor</w:t>
      </w:r>
      <w:r>
        <w:rPr/>
        <w:t xml:space="preserve"> programját és a költségtervét jóváhagyja. </w:t>
      </w:r>
    </w:p>
    <w:p>
      <w:pPr>
        <w:pStyle w:val="Normal"/>
        <w:rPr/>
      </w:pPr>
      <w:r>
        <w:rPr/>
        <w:t xml:space="preserve">Felkéri a bizottság a művelődési ház vezetőjét, hogy a tervezett műsor megvalósításáról és a felhasznált költségről adjon tájékoztatást a megvalósítást követő 15 napon belül. </w:t>
      </w:r>
    </w:p>
    <w:p>
      <w:pPr>
        <w:pStyle w:val="Normal"/>
        <w:rPr/>
      </w:pPr>
      <w:r>
        <w:rPr/>
        <w:t>Felkéri a bizottság az elnökét, hogy a határozatról értesítse a Corvin Művelődési Házat.</w:t>
      </w:r>
    </w:p>
    <w:p>
      <w:pPr>
        <w:pStyle w:val="Normal"/>
        <w:rPr/>
      </w:pPr>
      <w:r>
        <w:rPr/>
        <w:t>Határidő: 2004. február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) Általános tájékoztató az EU jogharmonizációval kapcsolatosan felülvizsgálatra került rendelettervezetek megtárgyal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 A „….../2004. (….) Főváros XVI. kerületi önkormányzat rendelete a helyi közművelődésről” rendelet-tervezet véleményezése</w:t>
      </w:r>
    </w:p>
    <w:p>
      <w:pPr>
        <w:pStyle w:val="BodyText3"/>
        <w:ind w:left="426" w:hanging="426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/>
      </w:pPr>
      <w:r>
        <w:rPr>
          <w:b w:val="false"/>
          <w:bCs/>
        </w:rPr>
        <w:t>Sunyál Kornélia rövid tájékoztatást ad a bizottsági tagoknak az EU jogharmonizációs folyamat fontosabb lépéseiről, a Jogharmonizációs Munkacsoportra és az egyes irodákra és ügyosztályokra háruló feladatokról. A mellékletként kiosztott jogharmonizációra vonatkozó szempontrendszer figyelembe vételével a bizottság szakmai hatáskörébe tartozó közművelődésről szóló rendelet módosítására van szükség. A módosítás elvégzése nagyobb részben szerkezeti, kisebb részben tartalmi változtatásokat eredményezett.</w:t>
      </w:r>
    </w:p>
    <w:p>
      <w:pPr>
        <w:pStyle w:val="BodyText3"/>
        <w:jc w:val="both"/>
        <w:rPr/>
      </w:pPr>
      <w:r>
        <w:rPr>
          <w:b w:val="false"/>
          <w:bCs/>
        </w:rPr>
        <w:t>A rendeletek jogtárban való szerepeltetése érdekében szerkezeti egységesítésre, tömörítésre került sor. Tartalmi változtatást eredményezett, hogy a kissé dagályos alaprendelet ismétlődései, valamint az egyébként törvényben szabályozott részek és mellékletek kihúzásra kerültek. Ezzel egy tömörebb, összeszerkesztettebb változat született meg, mely az áttekinthetőséget is pozitívan befolyásolja.</w:t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  <w:t>Pontosan szabályozásra kerültek a Corvin Művelődési Ház által végzett tevékenységek, a finanszírozás kérdése, valamint a Kulturális és Sport Bizottságra háruló feladatok is.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bizottság a napirenddel kapcsolatosan a következő határozatot hozza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/2004.(II. 11.)KSB</w:t>
      </w:r>
    </w:p>
    <w:p>
      <w:pPr>
        <w:pStyle w:val="TextBody"/>
        <w:rPr/>
      </w:pPr>
      <w:r>
        <w:rPr>
          <w:szCs w:val="28"/>
        </w:rPr>
        <w:t xml:space="preserve">A Kulturális és Sport Bizottság a </w:t>
      </w:r>
      <w:r>
        <w:rPr/>
        <w:t xml:space="preserve">…./2004.(…..) </w:t>
      </w:r>
      <w:r>
        <w:rPr>
          <w:bCs/>
        </w:rPr>
        <w:t>Főváros XVI. kerületi önkormányzat</w:t>
      </w:r>
      <w:r>
        <w:rPr/>
        <w:t xml:space="preserve"> rendelete </w:t>
      </w:r>
      <w:r>
        <w:rPr>
          <w:szCs w:val="28"/>
        </w:rPr>
        <w:t>a</w:t>
      </w:r>
      <w:r>
        <w:rPr/>
        <w:t xml:space="preserve"> helyi közművelődésről - az előterjesztés mellékletét képező, az EU jogharmonizációnak megfelelő – rendelet-tervezetével egyetér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elkéri a bizottság az elnökét, hogy a határozatról a Képviselő- testületet tájékoztassa.</w:t>
      </w:r>
    </w:p>
    <w:p>
      <w:pPr>
        <w:pStyle w:val="Normal"/>
        <w:rPr>
          <w:szCs w:val="28"/>
        </w:rPr>
      </w:pPr>
      <w:r>
        <w:rPr>
          <w:szCs w:val="28"/>
        </w:rPr>
        <w:t>Határidő: 2004. február 28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elelős. Deli Albert </w:t>
      </w:r>
    </w:p>
    <w:p>
      <w:pPr>
        <w:pStyle w:val="Normal"/>
        <w:rPr/>
      </w:pPr>
      <w:r>
        <w:rPr>
          <w:szCs w:val="28"/>
        </w:rPr>
        <w:t>Végrehajtásért felelős köztisztviselő: Csomós Gyula</w:t>
      </w:r>
      <w:r>
        <w:rPr/>
        <w:t xml:space="preserve"> </w:t>
      </w:r>
    </w:p>
    <w:p>
      <w:pPr>
        <w:pStyle w:val="Normal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7.) Egyebek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Lantos Antal </w:t>
      </w:r>
      <w:r>
        <w:rPr>
          <w:bCs/>
        </w:rPr>
        <w:t>több témával kapcsolatban szeretné a bizottságot tájékoztatni, melyek a következők:</w:t>
      </w:r>
    </w:p>
    <w:p>
      <w:pPr>
        <w:pStyle w:val="NormlZs"/>
        <w:spacing w:lineRule="auto" w:line="240" w:before="0" w:after="0"/>
        <w:rPr/>
      </w:pPr>
      <w:r>
        <w:rPr>
          <w:bCs/>
        </w:rPr>
        <w:t>-hosszú ideje húzódik a Corvin Művelődési Házban található helytörténettel kapcsolatos anyagok szakszerű elhelyezésének kérdése. Fontosnak tarja, hogy az erre a célra beszerzésre kerülő tárolószekrények megvásárlása előtt kerüljön sor az anyag leltározására, melyről már korábbi bizottsági üléseken esett szó. Kérje fel a bizottság erre a munkára a Corvin Művelődési Ház munkatársait a helytörténeti klub bevonásával. Javasolja a határidőt 2004. március 31-re megszabni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-javasolja a bizottságnak, hogy a költségvetés ismeretében döntsön helyi művészek számára helyi témára kiírt pályázatról.</w:t>
      </w:r>
    </w:p>
    <w:p>
      <w:pPr>
        <w:pStyle w:val="NormlZs"/>
        <w:spacing w:lineRule="auto" w:line="240" w:before="0" w:after="0"/>
        <w:rPr/>
      </w:pPr>
      <w:r>
        <w:rPr>
          <w:bCs/>
        </w:rPr>
        <w:t>-javasolja, hogy a rákosszetmihályi temető emlékhellyé történő átalakítására a közeljövőben kerüljön sor. Ehhez a terület kitakarítására, rendbetételére van szükség, mert nagyon elhanyagolt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Végh Attila</w:t>
      </w:r>
      <w:r>
        <w:rPr>
          <w:bCs/>
        </w:rPr>
        <w:t xml:space="preserve"> egyetért a temető rendbehozatalának ötletével és felhívja a bizottság figyelmét arra, hogy a téma már többször előkerült az elmúlt évek során, de eddig nem történtek lépések az ötletek kivitelezésének érdekében. Javasolja, hogy a temető bejáratánál kerüljön térkép formájában ismertető kifüggesztésére sor, mely segíti a látogatót a tájékozódásban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javasolja, hogy a bizottság levélben forduljon a polgármester úr felé, melyben a temető rendbehozatalához kér anyagi hozzájárulást, akár a költségvetésben külön biztosítva e célra összeget. Elképzelhetőnek tartja még közmunkások részvételét is a munkában. A 2004. évi mindenszentek napja lehetne a munka befejezésének határideje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bizottság részéről Lantos Antal és Végh Attila vállalja az üggyel kapcsolatos koordinátori feladatok ellátását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A bizottság egyetért a javaslattal és Deli Albert felkéri a jelenlévő Huszka Éva és Sunyál Kornélia köztisztviselőket a levél aláírásra történő előkészítésére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Bizottsági ülés befejezve 16 órak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K.m.f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9"/>
              <w:rPr/>
            </w:pPr>
            <w:r>
              <w:rPr/>
              <w:t xml:space="preserve">Deli Albert </w:t>
            </w:r>
          </w:p>
        </w:tc>
        <w:tc>
          <w:tcPr>
            <w:tcW w:w="4606" w:type="dxa"/>
            <w:tcBorders/>
          </w:tcPr>
          <w:p>
            <w:pPr>
              <w:pStyle w:val="Heading9"/>
              <w:rPr/>
            </w:pPr>
            <w:r>
              <w:rPr/>
              <w:t xml:space="preserve">Huszka Év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11:00Z</dcterms:created>
  <dc:creator>win95</dc:creator>
  <dc:description/>
  <dc:language>en-US</dc:language>
  <cp:lastModifiedBy>Művelődés</cp:lastModifiedBy>
  <cp:lastPrinted>2004-02-13T10:42:00Z</cp:lastPrinted>
  <dcterms:modified xsi:type="dcterms:W3CDTF">2004-02-13T09:47:00Z</dcterms:modified>
  <cp:revision>36</cp:revision>
  <dc:subject/>
  <dc:title>Jegyzőkönyv</dc:title>
</cp:coreProperties>
</file>